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8"/>
          <w:szCs w:val="28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86805</wp:posOffset>
            </wp:positionH>
            <wp:positionV relativeFrom="paragraph">
              <wp:posOffset>-328930</wp:posOffset>
            </wp:positionV>
            <wp:extent cx="2104390" cy="631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Comic Sans MS" w:hAnsi="Comic Sans MS"/>
          <w:color w:val="000000"/>
          <w:sz w:val="28"/>
          <w:szCs w:val="28"/>
          <w:lang w:val="pl-PL"/>
        </w:rPr>
        <w:t>Plan dydaktyczny ”¡De Aventura! 3”</w:t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493"/>
        <w:gridCol w:w="850"/>
        <w:gridCol w:w="2554"/>
        <w:gridCol w:w="1700"/>
        <w:gridCol w:w="1839"/>
        <w:gridCol w:w="1424"/>
        <w:gridCol w:w="1276"/>
        <w:gridCol w:w="1135"/>
        <w:gridCol w:w="2125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p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Temat lek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godzin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Cele komunikacyjne</w:t>
            </w:r>
          </w:p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Uczeń potrafi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Materiał leksykaln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Materiał gramatyczny, ortograficzny </w:t>
              <w:br/>
              <w:t>i fonetyczn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Elementy wiedzy </w:t>
              <w:br/>
              <w:t>o krajach hiszpańsko-ję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dręczni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Zeszyt ćwiczeń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ateriały dodatkowe, extra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El oso curioso. Gra powtórzeniow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z drugiej części książki </w:t>
            </w:r>
            <w:r>
              <w:rPr>
                <w:rFonts w:cs="Comic Sans MS" w:ascii="Comic Sans MS" w:hAnsi="Comic Sans MS"/>
              </w:rPr>
              <w:t>¡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De aventura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4-7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/p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p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</w:rPr>
              <w:t>karta pracy U0L1 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ES_tradnl"/>
              </w:rPr>
              <w:t>¿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Dónde vives? Gdzie mieszkasz?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0"/>
              </w:numPr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2 p.9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4/p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/p.9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p. 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Style w:val="Oypena"/>
                <w:rFonts w:cs="Comic Sans MS" w:ascii="Comic Sans MS" w:hAnsi="Comic Sans MS"/>
              </w:rPr>
              <w:t>karta pracy U0L1 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Un día normal del señor Calvo. Powtórzenie wiadom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0"/>
              </w:numPr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7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/p.1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7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6-7/p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7/p.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</w:rPr>
              <w:t>karta pracy U0L1 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</w:rPr>
              <w:t>kartkówka U0L1 2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Style w:val="Oypena"/>
                <w:rFonts w:cs="Comic Sans MS" w:ascii="Comic Sans MS" w:hAnsi="Comic Sans MS"/>
              </w:rPr>
              <w:t xml:space="preserve">materiał interaktywny </w:t>
            </w:r>
            <w:r>
              <w:rPr>
                <w:rFonts w:cs="Times New Roman" w:ascii="Comic Sans MS" w:hAnsi="Comic Sans MS"/>
                <w:bCs/>
                <w:i/>
                <w:lang w:val="es-ES_tradnl"/>
              </w:rPr>
              <w:t>¿</w:t>
            </w:r>
            <w:r>
              <w:rPr>
                <w:rFonts w:cs="Times New Roman" w:ascii="Comic Sans MS" w:hAnsi="Comic Sans MS"/>
                <w:bCs/>
                <w:i/>
              </w:rPr>
              <w:t>Dónde vives?</w:t>
            </w:r>
            <w:r>
              <w:rPr>
                <w:rFonts w:cs="Times New Roman" w:ascii="Comic Sans MS" w:hAnsi="Comic Sans MS"/>
                <w:bCs/>
              </w:rPr>
              <w:t xml:space="preserve"> </w:t>
            </w:r>
            <w:r>
              <w:rPr>
                <w:rStyle w:val="Oypena"/>
                <w:rFonts w:cs="Comic Sans MS" w:ascii="Comic Sans MS" w:hAnsi="Comic Sans MS"/>
              </w:rPr>
              <w:t>act.2-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Las personas de la Casa Aventura. Powtórzenie wiadom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0"/>
              </w:numPr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8-10/p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Style w:val="Oypena"/>
                <w:rFonts w:cs="Comic Sans MS" w:ascii="Comic Sans MS" w:hAnsi="Comic Sans MS"/>
              </w:rPr>
              <w:t xml:space="preserve">materiał interaktywny </w:t>
            </w:r>
            <w:r>
              <w:rPr>
                <w:rFonts w:cs="Times New Roman" w:ascii="Comic Sans MS" w:hAnsi="Comic Sans MS"/>
                <w:bCs/>
                <w:i/>
                <w:lang w:val="es-ES_tradnl"/>
              </w:rPr>
              <w:t>¿</w:t>
            </w:r>
            <w:r>
              <w:rPr>
                <w:rFonts w:cs="Times New Roman" w:ascii="Comic Sans MS" w:hAnsi="Comic Sans MS"/>
                <w:bCs/>
                <w:i/>
              </w:rPr>
              <w:t>Dónde vives?</w:t>
            </w:r>
            <w:r>
              <w:rPr>
                <w:rFonts w:cs="Times New Roman" w:ascii="Comic Sans MS" w:hAnsi="Comic Sans MS"/>
                <w:bCs/>
              </w:rPr>
              <w:t xml:space="preserve"> </w:t>
            </w:r>
            <w:r>
              <w:rPr>
                <w:rStyle w:val="Oypena"/>
                <w:rFonts w:cs="Comic Sans MS" w:ascii="Comic Sans MS" w:hAnsi="Comic Sans MS"/>
              </w:rPr>
              <w:t>act. 1, 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Style w:val="Oypena"/>
                <w:rFonts w:cs="Comic Sans MS" w:ascii="Comic Sans MS" w:hAnsi="Comic Sans MS"/>
              </w:rPr>
              <w:t>karta pracy U0L1 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¡Hola, amigos y amigas! Nowi znajom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ytać i udzielać odpowiedzi </w:t>
              <w:br/>
              <w:t xml:space="preserve">o pochodzenie, wiek </w:t>
              <w:br/>
              <w:t>i narodowość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rzedstawiać siebie </w:t>
              <w:br/>
              <w:t>i inny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nazwy krajów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narodowośc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8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se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,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vivi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,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llamarse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w czasie teraźniejszym w liczbie pojedynczej </w:t>
              <w:br/>
              <w:t>i mnogiej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8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wskazujące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este, esta, estos, esta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12-1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 p.14-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6/ p.14-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color w:val="000000"/>
              </w:rPr>
              <w:t>kartkówka U0L1 1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color w:val="000000"/>
              </w:rPr>
              <w:t xml:space="preserve">materiał interaktywny </w:t>
            </w:r>
            <w:r>
              <w:rPr>
                <w:rFonts w:cs="Comic Sans MS" w:ascii="Comic Sans MS" w:hAnsi="Comic Sans MS"/>
                <w:i/>
                <w:color w:val="000000"/>
              </w:rPr>
              <w:t>¡Hola, amigos y amigas!</w:t>
            </w:r>
            <w:r>
              <w:rPr>
                <w:rFonts w:cs="Comic Sans MS" w:ascii="Comic Sans MS" w:hAnsi="Comic Sans MS"/>
                <w:color w:val="000000"/>
              </w:rPr>
              <w:t xml:space="preserve"> act. 1-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 encuentro virtual. Wirtualne spotkani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ytać i udzielać odpowiedzi </w:t>
              <w:br/>
              <w:t xml:space="preserve">o pochodzenie, wiek </w:t>
              <w:br/>
              <w:t>i narodowość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rzedstawiać siebie </w:t>
              <w:br/>
              <w:t>i inny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nazwy krajów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narodowośc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ser, vivir, llamarse, tene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w czasie teraźniejszym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wskazujące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este, esta, estos, esta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 p.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7-8/ p.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</w:t>
            </w:r>
            <w:r>
              <w:rPr>
                <w:rFonts w:cs="Comic Sans MS" w:ascii="Comic Sans MS" w:hAnsi="Comic Sans MS"/>
                <w:i/>
                <w:color w:val="000000"/>
              </w:rPr>
              <w:t>¡Hola, amigos y amigas!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 xml:space="preserve"> - act. 3-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 xml:space="preserve">Dracobles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U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1L1 1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1L1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bCs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ES_tradnl"/>
              </w:rPr>
              <w:t xml:space="preserve">¡Hoy estoy de buen humor! Dziś jestem </w:t>
              <w:br/>
              <w:t>w dobrym humorz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ytać i udzielać odpowiedzi</w:t>
              <w:br/>
              <w:t>o samopoczuc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miotniki opisujące samopoczuci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esta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w czasie teraźniejszym w liczbie pojedynczej </w:t>
              <w:br/>
              <w:t>i mnogiej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 p. 16-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p. 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</w:t>
            </w:r>
            <w:r>
              <w:rPr>
                <w:rFonts w:cs="Times New Roman" w:ascii="Comic Sans MS" w:hAnsi="Comic Sans MS"/>
                <w:bCs/>
                <w:i/>
                <w:color w:val="000000"/>
                <w:lang w:val="es-ES_tradnl"/>
              </w:rPr>
              <w:t>¡Hoy estoy de buen humor!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 xml:space="preserve"> - 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>act. 1-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 xml:space="preserve">Dracobles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U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1L1 2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Yo estoy estresada cuando voy al dentista. Opisywanie naszych odczu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ytać i udzielać odpowiedzi</w:t>
              <w:br/>
              <w:t>o samopoczuc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miotniki opisujące samopoczuci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esta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w czasie teraźniejszym w liczbie pojedynczej</w:t>
              <w:br/>
              <w:t>i mnogiej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5/p. 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p. 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</w:t>
            </w:r>
            <w:r>
              <w:rPr>
                <w:rFonts w:cs="Times New Roman" w:ascii="Comic Sans MS" w:hAnsi="Comic Sans MS"/>
                <w:bCs/>
                <w:i/>
                <w:color w:val="000000"/>
                <w:lang w:val="es-ES_tradnl"/>
              </w:rPr>
              <w:t>¡Hoy estoy de buen humor!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 xml:space="preserve"> - 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>act. 3-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 xml:space="preserve">Dominó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U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1L2 1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1L2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bCs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ES_tradnl"/>
              </w:rPr>
              <w:t>¿Te gusta o no? Opisywanie upodobań.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Cs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ytać i udzielać odpowiedzi </w:t>
              <w:br/>
              <w:t>o upodoba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gusta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</w:t>
              <w:br/>
              <w:t xml:space="preserve">w czasie teraźniejszym 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dopełnienia dalszeg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p. 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p. 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ateriał interaktywny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 xml:space="preserve"> </w:t>
            </w:r>
            <w:r>
              <w:rPr>
                <w:rFonts w:cs="Times New Roman" w:ascii="Comic Sans MS" w:hAnsi="Comic Sans MS"/>
                <w:bCs/>
                <w:i/>
                <w:color w:val="000000"/>
                <w:lang w:val="es-ES_tradnl"/>
              </w:rPr>
              <w:t>¿Te gusta o no?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- act. 1-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1L2 2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1L3 ej. 1-2*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Los gustos de Juan </w:t>
              <w:br/>
              <w:t xml:space="preserve">y Mariana. Wyrażanie takich samych </w:t>
              <w:br/>
              <w:t>i odmiennych upodoba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ytać i udzielać odpowiedzi </w:t>
              <w:br/>
              <w:t>o upodobani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równywać upodoba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gusta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</w:t>
              <w:br/>
              <w:t xml:space="preserve">w czasie teraźniejszym 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dopełnienia dalszego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wyrażenia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a mí también, a mí tampoco, a mí sí, a mí n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p. 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7/p. 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ateriał interaktywny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 xml:space="preserve"> </w:t>
            </w:r>
            <w:r>
              <w:rPr>
                <w:rFonts w:cs="Times New Roman" w:ascii="Comic Sans MS" w:hAnsi="Comic Sans MS"/>
                <w:bCs/>
                <w:color w:val="000000"/>
                <w:lang w:val="es-ES_tradnl"/>
              </w:rPr>
              <w:t>¿Te gusta o no?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 xml:space="preserve"> - act. 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¿A quién le gusta/n ...?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 xml:space="preserve">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U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1L3 1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1L3 ej. 3-4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A jugar! Gra edukacyjno – utrwalająca. Ćwiczenia aktywizują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ra Bingo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ry plansz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20, 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2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p. 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y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 xml:space="preserve">¿A quién le gusta/n ...?, Dominó </w:t>
              <w:br/>
              <w:t xml:space="preserve">i Dracobles 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>U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1L3 2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1Repaso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aso y autoevaluación 1. Powtórzenie wiadom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wtórzenie materiału leksykalno – gramatycznego z rozdziału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2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p. 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6/p. 22-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y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 xml:space="preserve">¿A quién le gusta/n ...?, Dominó </w:t>
              <w:br/>
              <w:t xml:space="preserve">i Dracobles 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>U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1Repaso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1. Sprawdzian wiadomości z modułu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ian Test U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1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34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82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4" w:hanging="141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1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1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 xml:space="preserve">17.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18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19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2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2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2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9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2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4" w:hanging="141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2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2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2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27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28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2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3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3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9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3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3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3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3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3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37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38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39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4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9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4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4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4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4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4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4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47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48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49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9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5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5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5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5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360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5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5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5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57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58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9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59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82" w:hanging="18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4" w:hanging="141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6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</w:tbl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Comic Sans MS" w:hAnsi="Comic Sans MS" w:cs="Comic Sans MS"/>
          <w:color w:val="000000"/>
          <w:sz w:val="22"/>
          <w:szCs w:val="22"/>
          <w:lang w:val="pl-PL"/>
        </w:rPr>
      </w:pPr>
      <w:r>
        <w:rPr>
          <w:rFonts w:cs="Comic Sans MS" w:ascii="Comic Sans MS" w:hAnsi="Comic Sans MS"/>
          <w:color w:val="000000"/>
          <w:sz w:val="22"/>
          <w:szCs w:val="22"/>
          <w:lang w:val="pl-PL"/>
        </w:rPr>
      </w:r>
    </w:p>
    <w:sectPr>
      <w:type w:val="nextPage"/>
      <w:pgSz w:orient="landscape" w:w="16838" w:h="11906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wona">
    <w:altName w:val="Courier New"/>
    <w:charset w:val="ee"/>
    <w:family w:val="auto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ypena">
    <w:name w:val="oypena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de-D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de-D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1tekst">
    <w:name w:val="001. tekst"/>
    <w:basedOn w:val="Normal"/>
    <w:qFormat/>
    <w:pPr>
      <w:widowControl w:val="false"/>
      <w:tabs>
        <w:tab w:val="clear" w:pos="708"/>
        <w:tab w:val="left" w:pos="198" w:leader="none"/>
      </w:tabs>
      <w:suppressAutoHyphens w:val="true"/>
      <w:autoSpaceDE w:val="false"/>
      <w:spacing w:lineRule="exact" w:line="240"/>
      <w:jc w:val="both"/>
    </w:pPr>
    <w:rPr>
      <w:rFonts w:ascii="Iwona;Courier New" w:hAnsi="Iwona;Courier New" w:eastAsia="Iwona;Courier New" w:cs="Iwona;Courier New"/>
      <w:color w:val="000000"/>
      <w:kern w:val="2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vgsua">
    <w:name w:val="cvgsua"/>
    <w:basedOn w:val="Normal"/>
    <w:qFormat/>
    <w:pPr>
      <w:spacing w:before="280" w:after="28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15:04:00Z</dcterms:created>
  <dc:creator>*</dc:creator>
  <dc:description/>
  <dc:language>en-US</dc:language>
  <cp:lastModifiedBy>DELL</cp:lastModifiedBy>
  <dcterms:modified xsi:type="dcterms:W3CDTF">2024-09-07T15:04:00Z</dcterms:modified>
  <cp:revision>2</cp:revision>
  <dc:subject/>
  <dc:title/>
</cp:coreProperties>
</file>